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6869474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1300955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1003181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6692443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